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w:rPr>
          <w:rFonts w:cs="Arial" w:ascii="Arial" w:hAnsi="Arial"/>
          <w:b/>
          <w:sz w:val="24"/>
          <w:lang w:val="en-US"/>
        </w:rPr>
        <w:t>Faraday’s Law: A Poem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mount of product varies directly with time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en current is constant all the way down the line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is constant is used to find product from charge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the time span is long the amount of product is large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urrent times time over Faraday’s constant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Give moles of electrons, no need for despondence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urrent is measured in coulombs per second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efined as an ampere since when it was reckoned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econds remain the standard for time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d all this goes over a horizontal line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 is measured in coulombs per mole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ne mole of electron’s charge as a whole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9.65 </w:t>
      </w:r>
      <w:r>
        <w:rPr>
          <w:rFonts w:cs="WP MathA" w:ascii="WP MathA" w:hAnsi="WP MathA"/>
          <w:sz w:val="24"/>
          <w:lang w:val="en-US"/>
        </w:rPr>
        <w:t>H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  <w:sz w:val="24"/>
          <w:vertAlign w:val="superscript"/>
          <w:lang w:val="en-US"/>
        </w:rPr>
        <w:t>4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at’s Faraday’s constant, it’s hard to the core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e seconds cancel to get rid of the heft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ultiply by the inverse and mol’s all that’s lef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ath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